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obowiązuje się dostarczyć </w:t>
      </w:r>
      <w:r>
        <w:rPr>
          <w:rFonts w:cs="Tahoma" w:ascii="Tahoma" w:hAnsi="Tahoma"/>
          <w:b/>
          <w:sz w:val="20"/>
        </w:rPr>
        <w:t>projektor/projektory objęte zadaniem nr …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rzedmiot umowy zostanie zrealizowany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wykonania przedmiotu umowy strony przyjmują dzień, w którym Wykonawca przekazał Zamawiającemu sprzęt będący przedmiotem umowy wolny od wad ilościowych, jakościowych oraz o parametrach technicznych  zgodnych z ofertą z dnia ……………… i specyfikacją istotnych warunków zamówienia oraz przeprowadził szkolenie pracowników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Wynagrodzenie przysługujące Wykonawcy będzie płatne na podstawie faktury wystawionej po zrealizowaniu całości przedmiotu umowy oraz podpisaniu przez strony protokołu  odbioru bez zastrzeżeń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/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Akademia im. Jana Długosza w Częstochowie, 42 – 200 Częstochowa, ul………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umowy nastąpi po zrealizowaniu całości przedmiotu umowy i zostanie potwierdzony pisemnym protokołem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gwarancji na przedmiot niniejszej umowy, przy czym uprawnienia z tytułu rękojmi nie zostają wyłączone. Okres gwarancji wynosi …………………… i liczy się od daty podpisania bezusterkowego protokołu odbioru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zaoferowanego urządzenia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>
        <w:rFonts w:cs="Tahoma" w:ascii="Tahoma" w:hAnsi="Tahoma"/>
        <w:i/>
        <w:sz w:val="20"/>
        <w:szCs w:val="20"/>
      </w:rPr>
      <w:t>Dotyczy: Postępowanie nr KZ-371/92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Symbol" w:hAnsi="Symbol" w:cs="Symbol"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57:00Z</dcterms:created>
  <dc:creator>borad</dc:creator>
  <dc:description/>
  <cp:keywords/>
  <dc:language>en-US</dc:language>
  <cp:lastModifiedBy>abojarska</cp:lastModifiedBy>
  <cp:lastPrinted>2013-03-13T14:45:00Z</cp:lastPrinted>
  <dcterms:modified xsi:type="dcterms:W3CDTF">2014-07-29T11:18:00Z</dcterms:modified>
  <cp:revision>3</cp:revision>
  <dc:subject/>
  <dc:title>UMOWA/PROJEKT</dc:title>
</cp:coreProperties>
</file>